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Załącznik Nr 3 do SWZ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onanie usług przy zimowym utrzymaniu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latach 2024-2025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sz w:val="36"/>
          <w:szCs w:val="36"/>
          <w:u w:val="single"/>
        </w:rPr>
        <w:t>ZADANIE Nr 3</w:t>
      </w:r>
      <w:r>
        <w:rPr/>
        <w:t>:/gm. Dębowa Kłoda/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4394"/>
        <w:gridCol w:w="1701"/>
        <w:gridCol w:w="1134"/>
        <w:gridCol w:w="1134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drog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Nazwa dro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km do 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km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odśnie-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km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zwalcz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liskości</w:t>
            </w:r>
          </w:p>
        </w:tc>
      </w:tr>
      <w:tr>
        <w:trPr>
          <w:trHeight w:val="36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096L;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/dr.woj.1638L/Kodeniec-Uhn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+567- 26+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,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600</w:t>
            </w:r>
          </w:p>
        </w:tc>
      </w:tr>
      <w:tr>
        <w:trPr>
          <w:trHeight w:val="36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0"/>
                <w:szCs w:val="20"/>
              </w:rPr>
              <w:t>1567L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czyn-Żmiarki-Stępków-Makoszka-Nowa Jedlan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+000 - 18+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,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,78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69L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hnin-Białka-Jedlanka Podleśna-dr.pow.1566L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+000 -  6+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,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62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08L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zew-(ul. Mickiewicza,ul.Witosa)-Stęp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+420 -  6+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13L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łoka-Dębowa Kło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+000 -  5+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,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700</w:t>
            </w:r>
          </w:p>
        </w:tc>
      </w:tr>
      <w:tr>
        <w:trPr>
          <w:trHeight w:val="49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14L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mielów-Bednarzów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+000 -  3+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,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20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łoka – Wyryki-Adamp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00 – 15+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5,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,09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zem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6,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,9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0:30:00Z</dcterms:created>
  <dc:creator>Roman Kopec</dc:creator>
  <dc:description/>
  <cp:keywords/>
  <dc:language>en-US</dc:language>
  <cp:lastModifiedBy>Agnieszka Zielińska</cp:lastModifiedBy>
  <dcterms:modified xsi:type="dcterms:W3CDTF">2024-09-09T09:38:00Z</dcterms:modified>
  <cp:revision>4</cp:revision>
  <dc:subject/>
  <dc:title/>
</cp:coreProperties>
</file>